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 4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Перечень работ, услуг по содержанию и ремонту Общего имущества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1,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620"/>
        <w:gridCol w:w="1799"/>
        <w:gridCol w:w="162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-ность или объемы их выполн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йный срок выполнения ремонт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стоимость работ, услуг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ются конкретные виды работ, услу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(услуг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S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2405" w:leader="none"/>
        </w:tabs>
        <w:spacing w:lineRule="auto" w:line="230" w:before="40" w:after="0"/>
        <w:ind w:left="2160" w:hanging="2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0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25T12:00:00Z</dcterms:modified>
  <cp:revision>1</cp:revision>
  <dc:subject/>
  <dc:title/>
</cp:coreProperties>
</file>