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23.04.2013г. № 1029р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в многоквартирном доме №  6 по ул. </w:t>
      </w:r>
      <w:bookmarkStart w:id="0" w:name="_GoBack"/>
      <w:bookmarkEnd w:id="0"/>
      <w:r>
        <w:rPr/>
        <w:t>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Суфтина, д.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7 г.- 5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305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365,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339,2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28,7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265,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2. Техническое состояние многоквартирного дома, включая пристрой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372"/>
        <w:gridCol w:w="3349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, отделка и прочее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износа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осадк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0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е сте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следы сырости и гнили в нижних венцах. Износ 50 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чивание. Износ 50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Трещины в деревянных конструкциях, слежание утеплителя, протечки, прогиб балок. Износ 55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крыш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ая по деревянным е стропила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деревянных конструкциях, потемнение шифера, скол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0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а пола Износ 55%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с оконных блоков, гниль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с дверных полотен, неплотный притвор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0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\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и окраш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штукатурки, частично выполнен косметический ремонт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шелушивание окрасочного слоя, повреждение обшив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45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городской с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нос 45%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 2007 году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 и крыльц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55%. 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В. Белов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«___»____________2013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4-25T08:14:00Z</dcterms:modified>
  <cp:revision>2</cp:revision>
  <dc:subject/>
  <dc:title/>
</cp:coreProperties>
</file>