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 управляющей организации для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 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ф.и.о. членов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исутствии претендентов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рганизаций, должность, ф.и.о. их представител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ли ф.и.о. индивидуальных предпринимателе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претендентов, количество страниц в заявк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 основании решения конкурсной комиссии признаны участника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следующие претенд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 или ф.и.о. индивидуаль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дпринимателей, обоснование принятого реш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решения конкурсной комиссии не допущены к участ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следующие претенд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ричина отказ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 или ф.и.о. индивидуальных 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ричина отказ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1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3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17T06:43:00Z</dcterms:modified>
  <cp:revision>1</cp:revision>
  <dc:subject/>
  <dc:title/>
</cp:coreProperties>
</file>